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Collaboration Checklist</w:t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463"/>
        <w:gridCol w:w="1418"/>
        <w:gridCol w:w="2722"/>
      </w:tblGrid>
      <w:tr>
        <w:trPr>
          <w:tblHeader w:val="true"/>
        </w:trPr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ways</w:t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times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 Ever</w:t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dentify goal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0" w:name="__Fieldmark__0_1695585607"/>
            <w:bookmarkStart w:id="1" w:name="__Fieldmark__0_1695585607"/>
            <w:bookmarkEnd w:id="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" w:name="__Fieldmark__1_1695585607"/>
            <w:bookmarkStart w:id="3" w:name="__Fieldmark__1_1695585607"/>
            <w:bookmarkEnd w:id="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" w:name="__Fieldmark__2_1695585607"/>
            <w:bookmarkStart w:id="5" w:name="__Fieldmark__2_1695585607"/>
            <w:bookmarkEnd w:id="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efine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" w:name="__Fieldmark__4_1695585607"/>
            <w:bookmarkStart w:id="7" w:name="__Fieldmark__4_1695585607"/>
            <w:bookmarkEnd w:id="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" w:name="__Fieldmark__5_1695585607"/>
            <w:bookmarkStart w:id="9" w:name="__Fieldmark__5_1695585607"/>
            <w:bookmarkEnd w:id="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" w:name="__Fieldmark__6_1695585607"/>
            <w:bookmarkStart w:id="11" w:name="__Fieldmark__6_1695585607"/>
            <w:bookmarkEnd w:id="1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outline approach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" w:name="__Fieldmark__8_1695585607"/>
            <w:bookmarkStart w:id="13" w:name="__Fieldmark__8_1695585607"/>
            <w:bookmarkEnd w:id="1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" w:name="__Fieldmark__9_1695585607"/>
            <w:bookmarkStart w:id="15" w:name="__Fieldmark__9_1695585607"/>
            <w:bookmarkEnd w:id="1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6" w:name="__Fieldmark__10_1695585607"/>
            <w:bookmarkStart w:id="17" w:name="__Fieldmark__10_1695585607"/>
            <w:bookmarkEnd w:id="1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ggest new ideas and direc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8" w:name="__Fieldmark__12_1695585607"/>
            <w:bookmarkStart w:id="19" w:name="__Fieldmark__12_1695585607"/>
            <w:bookmarkEnd w:id="1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0" w:name="__Fieldmark__13_1695585607"/>
            <w:bookmarkStart w:id="21" w:name="__Fieldmark__13_1695585607"/>
            <w:bookmarkEnd w:id="2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2" w:name="__Fieldmark__14_1695585607"/>
            <w:bookmarkStart w:id="23" w:name="__Fieldmark__14_1695585607"/>
            <w:bookmarkEnd w:id="2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volunteer to tackle difficult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4" w:name="__Fieldmark__16_1695585607"/>
            <w:bookmarkStart w:id="25" w:name="__Fieldmark__16_1695585607"/>
            <w:bookmarkEnd w:id="2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6" w:name="__Fieldmark__17_1695585607"/>
            <w:bookmarkStart w:id="27" w:name="__Fieldmark__17_1695585607"/>
            <w:bookmarkEnd w:id="2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28" w:name="__Fieldmark__18_1695585607"/>
            <w:bookmarkStart w:id="29" w:name="__Fieldmark__18_1695585607"/>
            <w:bookmarkEnd w:id="2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ques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0" w:name="__Fieldmark__20_1695585607"/>
            <w:bookmarkStart w:id="31" w:name="__Fieldmark__20_1695585607"/>
            <w:bookmarkEnd w:id="3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2" w:name="__Fieldmark__21_1695585607"/>
            <w:bookmarkStart w:id="33" w:name="__Fieldmark__21_1695585607"/>
            <w:bookmarkEnd w:id="3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4" w:name="__Fieldmark__22_1695585607"/>
            <w:bookmarkStart w:id="35" w:name="__Fieldmark__22_1695585607"/>
            <w:bookmarkEnd w:id="3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find and share resourc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6" w:name="__Fieldmark__24_1695585607"/>
            <w:bookmarkStart w:id="37" w:name="__Fieldmark__24_1695585607"/>
            <w:bookmarkEnd w:id="3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38" w:name="__Fieldmark__25_1695585607"/>
            <w:bookmarkStart w:id="39" w:name="__Fieldmark__25_1695585607"/>
            <w:bookmarkEnd w:id="3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0" w:name="__Fieldmark__26_1695585607"/>
            <w:bookmarkStart w:id="41" w:name="__Fieldmark__26_1695585607"/>
            <w:bookmarkEnd w:id="4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quest clarifica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2" w:name="__Fieldmark__28_1695585607"/>
            <w:bookmarkStart w:id="43" w:name="__Fieldmark__28_1695585607"/>
            <w:bookmarkEnd w:id="4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4" w:name="__Fieldmark__29_1695585607"/>
            <w:bookmarkStart w:id="45" w:name="__Fieldmark__29_1695585607"/>
            <w:bookmarkEnd w:id="4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6" w:name="__Fieldmark__30_1695585607"/>
            <w:bookmarkStart w:id="47" w:name="__Fieldmark__30_1695585607"/>
            <w:bookmarkEnd w:id="4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fact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48" w:name="__Fieldmark__32_1695585607"/>
            <w:bookmarkStart w:id="49" w:name="__Fieldmark__32_1695585607"/>
            <w:bookmarkEnd w:id="4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0" w:name="__Fieldmark__33_1695585607"/>
            <w:bookmarkStart w:id="51" w:name="__Fieldmark__33_1695585607"/>
            <w:bookmarkEnd w:id="5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2" w:name="__Fieldmark__34_1695585607"/>
            <w:bookmarkStart w:id="53" w:name="__Fieldmark__34_1695585607"/>
            <w:bookmarkEnd w:id="5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facts and opin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4" w:name="__Fieldmark__36_1695585607"/>
            <w:bookmarkStart w:id="55" w:name="__Fieldmark__36_1695585607"/>
            <w:bookmarkEnd w:id="5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6" w:name="__Fieldmark__37_1695585607"/>
            <w:bookmarkStart w:id="57" w:name="__Fieldmark__37_1695585607"/>
            <w:bookmarkEnd w:id="5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58" w:name="__Fieldmark__38_1695585607"/>
            <w:bookmarkStart w:id="59" w:name="__Fieldmark__38_1695585607"/>
            <w:bookmarkEnd w:id="5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enthusiastically to oth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0" w:name="__Fieldmark__40_1695585607"/>
            <w:bookmarkStart w:id="61" w:name="__Fieldmark__40_1695585607"/>
            <w:bookmarkEnd w:id="6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2" w:name="__Fieldmark__41_1695585607"/>
            <w:bookmarkStart w:id="63" w:name="__Fieldmark__41_1695585607"/>
            <w:bookmarkEnd w:id="6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4" w:name="__Fieldmark__42_1695585607"/>
            <w:bookmarkStart w:id="65" w:name="__Fieldmark__42_1695585607"/>
            <w:bookmarkEnd w:id="6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invite everyone’s participa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6" w:name="__Fieldmark__44_1695585607"/>
            <w:bookmarkStart w:id="67" w:name="__Fieldmark__44_1695585607"/>
            <w:bookmarkEnd w:id="6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68" w:name="__Fieldmark__45_1695585607"/>
            <w:bookmarkStart w:id="69" w:name="__Fieldmark__45_1695585607"/>
            <w:bookmarkEnd w:id="6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0" w:name="__Fieldmark__46_1695585607"/>
            <w:bookmarkStart w:id="71" w:name="__Fieldmark__46_1695585607"/>
            <w:bookmarkEnd w:id="7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make people feel good about what they contribute to the group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2" w:name="__Fieldmark__48_1695585607"/>
            <w:bookmarkStart w:id="73" w:name="__Fieldmark__48_1695585607"/>
            <w:bookmarkEnd w:id="7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4" w:name="__Fieldmark__49_1695585607"/>
            <w:bookmarkStart w:id="75" w:name="__Fieldmark__49_1695585607"/>
            <w:bookmarkEnd w:id="7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6" w:name="__Fieldmark__50_1695585607"/>
            <w:bookmarkStart w:id="77" w:name="__Fieldmark__50_1695585607"/>
            <w:bookmarkEnd w:id="7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mmarize points of discuss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78" w:name="__Fieldmark__52_1695585607"/>
            <w:bookmarkStart w:id="79" w:name="__Fieldmark__52_1695585607"/>
            <w:bookmarkEnd w:id="7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0" w:name="__Fieldmark__53_1695585607"/>
            <w:bookmarkStart w:id="81" w:name="__Fieldmark__53_1695585607"/>
            <w:bookmarkEnd w:id="8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2" w:name="__Fieldmark__54_1695585607"/>
            <w:bookmarkStart w:id="83" w:name="__Fieldmark__54_1695585607"/>
            <w:bookmarkEnd w:id="8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implify complicated ideas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4" w:name="__Fieldmark__56_1695585607"/>
            <w:bookmarkStart w:id="85" w:name="__Fieldmark__56_1695585607"/>
            <w:bookmarkEnd w:id="8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6" w:name="__Fieldmark__57_1695585607"/>
            <w:bookmarkStart w:id="87" w:name="__Fieldmark__57_1695585607"/>
            <w:bookmarkEnd w:id="8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88" w:name="__Fieldmark__58_1695585607"/>
            <w:bookmarkStart w:id="89" w:name="__Fieldmark__58_1695585607"/>
            <w:bookmarkEnd w:id="8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ut points in perspectiv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0" w:name="__Fieldmark__60_1695585607"/>
            <w:bookmarkStart w:id="91" w:name="__Fieldmark__60_1695585607"/>
            <w:bookmarkEnd w:id="9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2" w:name="__Fieldmark__61_1695585607"/>
            <w:bookmarkStart w:id="93" w:name="__Fieldmark__61_1695585607"/>
            <w:bookmarkEnd w:id="9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4" w:name="__Fieldmark__62_1695585607"/>
            <w:bookmarkStart w:id="95" w:name="__Fieldmark__62_1695585607"/>
            <w:bookmarkEnd w:id="9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help create a timeline and set prioritie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6" w:name="__Fieldmark__64_1695585607"/>
            <w:bookmarkStart w:id="97" w:name="__Fieldmark__64_1695585607"/>
            <w:bookmarkEnd w:id="9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98" w:name="__Fieldmark__65_1695585607"/>
            <w:bookmarkStart w:id="99" w:name="__Fieldmark__65_1695585607"/>
            <w:bookmarkEnd w:id="9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0" w:name="__Fieldmark__66_1695585607"/>
            <w:bookmarkStart w:id="101" w:name="__Fieldmark__66_1695585607"/>
            <w:bookmarkEnd w:id="10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keep the discussion on track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2" w:name="__Fieldmark__68_1695585607"/>
            <w:bookmarkStart w:id="103" w:name="__Fieldmark__68_1695585607"/>
            <w:bookmarkEnd w:id="10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4" w:name="__Fieldmark__69_1695585607"/>
            <w:bookmarkStart w:id="105" w:name="__Fieldmark__69_1695585607"/>
            <w:bookmarkEnd w:id="10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6" w:name="__Fieldmark__70_1695585607"/>
            <w:bookmarkStart w:id="107" w:name="__Fieldmark__70_1695585607"/>
            <w:bookmarkEnd w:id="10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timulate discussion by presenting different points of view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08" w:name="__Fieldmark__72_1695585607"/>
            <w:bookmarkStart w:id="109" w:name="__Fieldmark__72_1695585607"/>
            <w:bookmarkEnd w:id="10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0" w:name="__Fieldmark__73_1695585607"/>
            <w:bookmarkStart w:id="111" w:name="__Fieldmark__73_1695585607"/>
            <w:bookmarkEnd w:id="11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2" w:name="__Fieldmark__74_1695585607"/>
            <w:bookmarkStart w:id="113" w:name="__Fieldmark__74_1695585607"/>
            <w:bookmarkEnd w:id="11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2"/>
        <w:gridCol w:w="900"/>
        <w:gridCol w:w="1463"/>
        <w:gridCol w:w="1418"/>
        <w:gridCol w:w="2722"/>
      </w:tblGrid>
      <w:tr>
        <w:trPr>
          <w:tblHeader w:val="true"/>
        </w:trPr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ways</w:t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ometimes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rdly Ever</w:t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direct division of task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4" w:name="__Fieldmark__76_1695585607"/>
            <w:bookmarkStart w:id="115" w:name="__Fieldmark__76_1695585607"/>
            <w:bookmarkEnd w:id="11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6" w:name="__Fieldmark__77_1695585607"/>
            <w:bookmarkStart w:id="117" w:name="__Fieldmark__77_1695585607"/>
            <w:bookmarkEnd w:id="11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18" w:name="__Fieldmark__78_1695585607"/>
            <w:bookmarkStart w:id="119" w:name="__Fieldmark__78_1695585607"/>
            <w:bookmarkEnd w:id="11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ectfully challenge weak idea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0" w:name="__Fieldmark__80_1695585607"/>
            <w:bookmarkStart w:id="121" w:name="__Fieldmark__80_1695585607"/>
            <w:bookmarkEnd w:id="12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2" w:name="__Fieldmark__81_1695585607"/>
            <w:bookmarkStart w:id="123" w:name="__Fieldmark__81_1695585607"/>
            <w:bookmarkEnd w:id="12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4" w:name="__Fieldmark__82_1695585607"/>
            <w:bookmarkStart w:id="125" w:name="__Fieldmark__82_1695585607"/>
            <w:bookmarkEnd w:id="12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identify necessary changes and encourage group action for chan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6" w:name="__Fieldmark__84_1695585607"/>
            <w:bookmarkStart w:id="127" w:name="__Fieldmark__84_1695585607"/>
            <w:bookmarkEnd w:id="12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28" w:name="__Fieldmark__85_1695585607"/>
            <w:bookmarkStart w:id="129" w:name="__Fieldmark__85_1695585607"/>
            <w:bookmarkEnd w:id="12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0" w:name="__Fieldmark__86_1695585607"/>
            <w:bookmarkStart w:id="131" w:name="__Fieldmark__86_1695585607"/>
            <w:bookmarkEnd w:id="13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ek alternative solu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2" w:name="__Fieldmark__88_1695585607"/>
            <w:bookmarkStart w:id="133" w:name="__Fieldmark__88_1695585607"/>
            <w:bookmarkEnd w:id="13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4" w:name="__Fieldmark__89_1695585607"/>
            <w:bookmarkStart w:id="135" w:name="__Fieldmark__89_1695585607"/>
            <w:bookmarkEnd w:id="135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6" w:name="__Fieldmark__90_1695585607"/>
            <w:bookmarkStart w:id="137" w:name="__Fieldmark__90_1695585607"/>
            <w:bookmarkEnd w:id="137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help my group reach fair, well-reasoned decis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38" w:name="__Fieldmark__92_1695585607"/>
            <w:bookmarkStart w:id="139" w:name="__Fieldmark__92_1695585607"/>
            <w:bookmarkEnd w:id="139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0" w:name="__Fieldmark__93_1695585607"/>
            <w:bookmarkStart w:id="141" w:name="__Fieldmark__93_1695585607"/>
            <w:bookmarkEnd w:id="141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4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4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4"/>
                <w:szCs w:val="20"/>
                <w:rFonts w:cs="Verdana" w:ascii="Verdana" w:hAnsi="Verdana"/>
              </w:rPr>
              <w:fldChar w:fldCharType="separate"/>
            </w:r>
            <w:bookmarkStart w:id="142" w:name="__Fieldmark__94_1695585607"/>
            <w:bookmarkStart w:id="143" w:name="__Fieldmark__94_1695585607"/>
            <w:bookmarkEnd w:id="143"/>
            <w:r/>
            <w:r>
              <w:rPr>
                <w:sz w:val="34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4"/>
                <w:szCs w:val="20"/>
              </w:rPr>
            </w:r>
          </w:p>
        </w:tc>
        <w:tc>
          <w:tcPr>
            <w:tcW w:w="2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r>
        <w:rPr>
          <w:color w:val="0000FF"/>
          <w:sz w:val="16"/>
          <w:szCs w:val="16"/>
        </w:rPr>
        <w:t>www.intel.com/education/assessingproject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Copyright © 2009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*Other names and brands may be claimed as the property of others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0:00Z</dcterms:created>
  <dc:creator>magrantx</dc:creator>
  <dc:description/>
  <cp:keywords/>
  <dc:language>en-US</dc:language>
  <cp:lastModifiedBy>jeyostx</cp:lastModifiedBy>
  <dcterms:modified xsi:type="dcterms:W3CDTF">2009-03-26T18:53:00Z</dcterms:modified>
  <cp:revision>4</cp:revision>
  <dc:subject/>
  <dc:title> </dc:title>
</cp:coreProperties>
</file>